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4962147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4991014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903632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3192765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